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30 Hip-Hop Ювенал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і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кі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асов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омб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Чірва Ма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3      4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38     3 4 4 4 2 4 4 4 4  -      -      -      9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     1 1 2 3 4 2 3 2 3  -      5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6     2 2 1 2 3 3 1 3 1  -      6(9)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7     4 3 3 1 1 1 2 1 2  -      6(8)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757"/>
        <w:gridCol w:w="1725"/>
        <w:gridCol w:w="1363"/>
        <w:gridCol w:w="1364"/>
        <w:gridCol w:w="1605"/>
        <w:gridCol w:w="2090"/>
        <w:gridCol w:w="1001"/>
      </w:tblGrid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иб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ьчевський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гор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лд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ешко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835"/>
        <w:gridCol w:w="1903"/>
        <w:gridCol w:w="1504"/>
        <w:gridCol w:w="1503"/>
        <w:gridCol w:w="1769"/>
        <w:gridCol w:w="2304"/>
      </w:tblGrid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иб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ьчевський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гор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лд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ешко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5T05:40:00Z</dcterms:created>
  <dc:creator>Елена</dc:creator>
  <dc:description/>
  <cp:keywords/>
  <dc:language>en-US</dc:language>
  <cp:lastModifiedBy>Елена</cp:lastModifiedBy>
  <dcterms:modified xsi:type="dcterms:W3CDTF">2025-10-05T05:40:00Z</dcterms:modified>
  <cp:revision>2</cp:revision>
  <dc:subject/>
  <dc:title>Всеукраїнські змагання з сучасних танців</dc:title>
</cp:coreProperties>
</file>